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 A 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 and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  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t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P programme and documentation are supplied as is.  K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limited to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purpose.  Katmar Software and the programme author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WAS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WASP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Startup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 Software Requirements 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for Experienced Users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anual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Operating Instructions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 System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Screens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perties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Units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WASP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Considerations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ion System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Licensing Policy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to Engineering Schools 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and Wish Lists 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gineering Packages from Katmar Software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 Registration Form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is a replacement for traditional printed Steam Tables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further in that it provides a much wider set of properti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s the need for interpolating between data points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in any of the generally accept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tains data for 15 point properties, and 17 tempera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ure dependent properties.  Most of the correlations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from -100  C to 800  C and up to 1000 bar, and some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beyond this range.  Calculated data points match pub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me has been carefully designed for speed and ease of 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prompts appear at every step to guide you. In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context sensitive, on-line Help available at all tim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ver unsure of what the programme expects you to do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F1&gt; key will open a window with detailed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formation. You can also view any Help Screen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it from a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is distributed as Shareware.  If this copy is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ther than yourself,  you are entitled to use it for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 to determine its value to you. 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then you must register your copy with Katma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 on Shareware and the registration procedu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use the distribution disk that you receiv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sk.  You should install the WASP package to eithe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WASP entails simply copying all the file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or to your hard disk.  The distribution disk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should contain all of the following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RESP.EXE      Utility for interactive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COM         Text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          Brief details on WASP and its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    A batch file used to display or print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   Order form for registering your copy of W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.EXE         The executable file for W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BOOK.DOC     The instruction manual for the WASP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DEFS.DTA     Holds the selected units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HELP.HLP     The on-line hel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stead of these files your disk contains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101.ARC, WASP101.ZIP or some similar name then it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 has compressed the files into an archiv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ore onto the distribution disk.  In this case you will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distributors instructions on how to extract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chive before you can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to your hard disk you should copy th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sub-directory.  To create a new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follow these step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nsure that you are at the DOS prompt, ie display shows C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your hard drive is drive D display shows D:&gt; ,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If you want the new sub-directory to be off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type CD\ and press &lt;ENTER&gt;.  If you pref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ub-directory to be off some other directory, chan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ype MD WAS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Type CD WASP and press &lt;ENTER&gt;.  Display should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ASP&gt;. If display does not show this, type 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istribution disk contains all the files lis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it into the A drive and type COPY A:*.* and press &lt;ENTER&gt;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 is then ready to run.  If your distribution disk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all the files listed above, but instead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, copy that file to the new sub-directory (e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WASP101.ZIP).  Then follow the distributors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les have been copied you should type WASP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to start the programme.  The programme start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 and then a screen giving brief detail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system, before getting to th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.  The initial screens can be skipp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hort of space on your hard disk you can delet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Only two files are absolutely essential for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.  These are WASP.EXE and WASPDEFS.DTA.  If you want to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n-line help facility you will also nee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HELP.HLP, but the programme can run without it.  When you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pies of WASP to others please always include all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disk so that the recipient can make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will run on virtually any IBM(tm) PC or compatible machin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designed to be able to be used on a minimum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but also to make use of higher specification equipme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or example it will run perfectly well on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but will switch to colour if it detects a colour video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it will use a numeric co-processor if it finds on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quite happily (although of course more slowly) if n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GA and VGA displays, particularly on portable computer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shades of grey rather than true colour.  WASP would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hines as having colour screens and you may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reading the display.  In this case you can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to use the monochrome palette by pressing &lt;Alt M&gt;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 or by using the /M command line switch i.e.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by typing WASP /M.  When you exit from the program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ore this choice and start up in monochrome mode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system requirement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 :  2.11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 :  512k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:  360k or larger floppy, stiffy or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:  Monochrome, CGA, EGA, VGA o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processor 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are only a moderately experienced computer us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to use WASP without going into this manual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at all.  The brief instructions that follow in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ll you need to make full use of the program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will guide you with on-screen prompts at every st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is always availabl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 is started by typing WASP, or WASP /M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on a colour screen.  The opening screen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kipped by pressing the &lt;SPACE BAR&gt; or virtually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ning screens you will see the DATA ENTRY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you specify the conditions under which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roperties calculated.  In the general case you will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mperature and pressure, pressing &lt;ENTER&gt; after each ent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ecific case of saturated conditions you ne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temperature or the pressure, but not both. 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&lt;TAB&gt; to ensure that the property you want to e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line in the box and then key in the value.  After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, press &lt;SPACE BAR&gt; instead of &lt;ENTER&gt; and th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lculate the corresponding value for saturat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ata entry the editing keys work in a very standard w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give you any trouble at all.  If there is already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ntry field you can accept it by pressing &lt;ENTER&gt; or &lt;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&gt;.  If you want to enter a completely different value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nd the original value will disappear.  However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you press is an &lt;ARROW&gt; key the programme will assum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displayed value and will no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pecified the conditions the programme will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ties and display them.  There are two forms for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 These are a brief and a full format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two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ither the DATA ENTRY or RESULT screen is displaye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p a list of fixed properties with the &lt;F3&gt; key.  Pressing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ill take 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in which you specify the conditions, and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are displayed, can be changed with the &lt;F4&gt;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n be selected in pre-defined sets, or individu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mix systems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eading this on your screen and you want to make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n your printer you can do it in one of two ways. 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s to run the programme and then press &lt;Alt P&gt; at th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other way is to type PRINT WASPBOOK.DOC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Operating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gives full details for each step of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WASP from the DOS prompt (eg C:\&gt;)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hange to the directory into which you cop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should then type WASP and press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.  If you want to force a colour video card to disp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you can start the programme with the WASP /M comman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hard disk manager or menu system all thi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me starts it will display the opening scre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and copyright information.  After a while it will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hareware distribution notice screen.  Both of thes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kipped by pressing &lt;SPACE BAR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ur video card but a monochrome screen, as i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with portable computers, you may have problems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f this is the case, press &lt;Alt M&gt; to swit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olou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stage during the running of the programme you can press 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help on the specific item on which you are working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 the Help window you will see in the top right corn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"Page x of y".  If there is more than one page of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you can page through the help windows by pressing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, Home and End.  The message in the bottom right corner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ether you can page up or down.  There will also be 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n the right hand side that show if there is more data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elow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F1&gt; while a help screen is being displaye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n index of all the help available for this programme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ex you can select any one of the help topic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Simply use the &lt;Arrow&gt; and &lt;Page&gt;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on which you want help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read that help topic you can return to the Help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F1&gt; again. You can switch back and forth like th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read all the help you want, you can return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ft the program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ntry screen allows you to specify the tempera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ure at which the physical properties will be calcula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in several way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specifying these conditions there are 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the Data Entry screen. Pressing &lt;F3&gt;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roperties that do not vary with temperature or pres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4&gt; allows you to specify the units in which your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and in which the properties will be displayed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video card &lt;Alt C&gt; and &lt;Alt M&gt; will switch between colou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.  If you want to exit WASP press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alculate the physical properties under SATU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/vapour or liquid/vapour conditions you need to specif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erature or pressure, but not both.  The entry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line and the &lt;TAB&gt; key is used to select whi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enter.  For example, if the programme is request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emperature on the top line of the input box, bu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pressure, press &lt;TAB&gt; to swop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saturated conditions it is not necessary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keyed in the number.  Just press the &lt;SPACE BAR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value will be inserted and the properti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calculate the physical properties at condition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aturated, you have to specify both the temperatur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ure.  You can swop the two entry lines with &lt;TAB&gt;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from one line to the other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  When you have keyed in the value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will calculate the physic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enter the conditions the programme will check that they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covered by the data.  If they are not valid en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owable range will be displayed at the bottom of the scr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its selected, and you will be asked to re-enter the val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owable temperature range is from 166 to 1273 Kelvin (-16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32 Fahrenheit) and the allowable pressure range is from 3.4e-7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000 kPa absolute (4.9e-8 to 14500 PSI absol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ata entry the left and right arrow keys, and the &lt;HOME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keys, allow you to move the cursor back and forth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.  The &lt;DELETE&gt; key delet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the &lt;BACKSPACE&gt; key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 &lt;Ctrl BACKSPACE&gt; will delete the entir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ntry field already contains a number and you press a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before any of the editing keys, the programme will assu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override the original entry and will delete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character you have keyed. If you want to accep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displayed just press &lt;ENTER&gt; or &lt;SPACE BAR&gt;,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are working under saturated condi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always works in INSERT mode, i.e. characters under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cursor will be moved to make space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umeric characters will be accepted, except that &lt;e&gt;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ignify exponential notation.  E.g. the value 2000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2e3,  and 0.001 can be entered as 1e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formats for the result scree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hysical properties.  The format of these screens v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phases that are present, and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that you have made.  However, all screens follow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box at the top of the screen shows the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ure that you specified and also shows the phase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roperties, the units and the values for each phase.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line in this box is highlighted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f you press &lt;Esc&gt;, or in fact any alphanumeric ke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2&gt; function key toggles between the full and brief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screens.  The brief results screen gives th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in "Steam Tables".  The full screen give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plus the less frequently needed properties.  The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easier to use because it contains 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from WASP the programme will make a note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screen you had chosen, and will use this choice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ot shown in the list of options you can use the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display the fixed physical properties. The &lt;F4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oose the units in which the proper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for each property individually.  Furthe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colour and monochrome output.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ysical properties of water that do not vary with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ure can be displayed by pressing &lt;F3&gt; at the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at the Result Screen displaying the variabl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roperties, the units used and the values for each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.  Every alternate line in this box is highligh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asier to 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f you press &lt;Esc&gt; or &lt;F3&gt;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where you requested the fixe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4&gt; key allows you to choose the units in which th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for each property individually.  Further Help on mak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colour and monochrome output. 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that are used for data entry and for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roperties can be chosen in sets, or individually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.  The first 5 options on the menu select the sets of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lance of the options are for the individu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make a selection from the menu. 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oint-and-Shoot" method.  Use the arrow keys to highligh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and then press &lt;ENTER&gt;.  The second method is fa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only a single key press.  Simply press the alphabet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which units are currently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 BAR&gt; whil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one of the sets of units, the programm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that will be used for each property.  Press &lt;Esc&gt;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enu, and again to get back to the point from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Un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to change the units for an individual propert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a sub-menu with the available units.  In the sub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unit will be highlighted.  The metho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option from the sub-menu is exactly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After you make your selection the program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turn to the main menu, from where you can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units for another property, or you ca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individual unit that needs further explanation 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, ie Density / Specific Volume.  Strictly speaking dens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olume are not the same property, but in WASP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t with together as the one is just the reciprocal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exit from WASP, the programme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units have changed. If they have, it will gi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saving the new selection of units for use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You can revert to the last saved selection of units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during a session by selecting the first option on the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enus in WASP follow exactly the same format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ays to make a selec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"Point-and-Shoot" method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your choice, and then press &lt;ENTER&gt;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the same as the first, except that the mouse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choice.  The left mouse button functions as a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 right button as an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ird method is the fastest, requiring only a single key p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alphanumeric key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from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exit from WASP press &lt;Alt X&gt;.  As th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 it will check to see if the selection of units to be use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hanged from what it was at the start of the sess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as changed, the programme will request you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want it to start up the next session with the new un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th the same selection as the current session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 will also save your current selection of full or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screen output, and whether you were using the colou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se selections are saved automa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prompted to confirm that you want them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Consid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acies listed below are given in good faith and reflec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of the WASP correlations against a wide range of sour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believe that the accuracies attained are well within the b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quired for process engineering design work,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ing very exacting calculations (particularly if they ar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itical point) you should cross check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oss checking of data is good engineering pract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esign work and its necessity was brought home to us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rtain way during the testing of WASP.  We fou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ographical errors in well known data sources and some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were just plain wrong.  There are probably quit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s around the world that were designed using thi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ccuracy advantages in using a package like WASP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void the typo's in the published tables, you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interpolations between the published data points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xposed to the risk of arithmetical errors in conver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orst" errors are the worst that we found, and in general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the criti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al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id                              0.002 %            0.01 %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Liquid                   0.03 %             0.3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cooled Liquid                  0.5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ritical Vapour               0.4 %              4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alpy of Vapouri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                             0.001 %            0.01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quid                             0.04 %             0.4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          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Liquid                   0.05 %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cooled Liquid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0.1 %              2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ritical Vapour               0.2 %              2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                             0.02 %             0.03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Liquid                   0.01 %             0.06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cooled Liquid                  0.2 %              2.7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ritical Vapour               0.3 %              12.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ation Pressure                  0.02 %             0.05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ation Temperature               0.008 K            0.02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Liquid                   0.1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cooled Liquid                  0.6 %              9.7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2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0.5 %              4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ritical Vapour               0.5 %              15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 Capa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                             0.2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quid           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1 %              0.2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0.1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ritical Vapour               0.5 %              8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mal Condu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quid                             0.2 %              0.9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ed Vapour                   0.8 %              2.5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heated Vapour                 1.3 %              1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Tension                      0.3 %              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thermal Compres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quid                             2.5 %              9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lectric Constant                  0.04 %             0.6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ctive Index of Liquid           0.002 %            0.004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iling Point                        0.008 K            0.02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ntropic Expansion Coefficient     0.001              0.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shareware is often thought of as a type of softwar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form of software distribution.  This section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e shareware syste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ion system can be seen as having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in the environment of free enterprise and innov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ed the PC industry in the early 1980's.  It has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row and today there is a huge variety of high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reasonable prices.  Shareware in fact covers a w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subjects than commercial software.  Some of the are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articularly well represented are databases, word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s, CAD, games, DOS utilities, menuing systems, edu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and programm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port industry that includes magazines, disk distribu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has grown up around the 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Shareware you may like to have a look at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vailable from the disk distributors.  They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copies of Shareware packages for about US$10.00 pe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yment is for copying the software and the price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T  for the software itself. If you like the software you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yment to the author and not to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tributors with good catalogu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ublic Brand Software, Box 51315, Indianapol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6241, United States of Ameri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Public Domain and Shareware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combe House, Beacon Rd, Crowborou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sex, TN6 1UL, Eng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JSE, 73 Highway, Fish Hoek, 7975,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concept of Shareware is that the author re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all other commercial rights to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while allowing, and indeed encouraging, wide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restrictions that authors place on distrib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must be full copies of the entire package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or additions.  Copies may not be sold for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 of the disk, the labour of copying and a reasonable prof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ling copies the distributor must state that the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for evaluation purposes only and payment must be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if continued use is made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 the Shareware author is relying on the users of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do his marketing.  For this reason Shareware i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lled User Supported Software.  This system eliminate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dvertising and marketing costs that make up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operating budgets of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advantages in Shareware to users and auth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o the user is low because no money is wasted on advert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ncy packaging that add no real value to the soft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st advantage to the user is that it is a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y-before-you-buy" system.  The software can be fully evalu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hardware and in his own environment before pay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dvantage to the user is that by its very natur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py protected. This eliminates the hassle of key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gles, immovable sectors on hard disks, special inst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stall routines and all the other wonderful schem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vised to try the user's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re is no middleman (middlemen ?) not only is the cost k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, but the user is also closer to the author and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directly to him for help and advice.  Sharewar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encourage users to send in "wish-lists" of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and are quite responsive to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f course also advantages to the authors who us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their products.  The cost of launching a new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Shareware is much less than via normal commercial chann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allowed smaller software houses to market innova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pecialised software that would otherwise simpl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able. Running costs are also lower as there are almos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 or adverti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industry is currently going through a conso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with the big-boys buying each other, and some of the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s, out.  But a significant number of the small compani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to Shareware and have made some really top clas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via thi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Licensing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WASP licensing policy.  The WASP lic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is basically the usual Shareware policy.  Recipi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WASP package are requested to use the system for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 to determine its value.  You only need to pay for i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it offers the value of the asking price.  If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eet your needs or standards then it costs you nothing. 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ought either as a single-user system for US$ 40.00 o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user site licence for US$ 75.00 (or the equivalents in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user licence entitles you to install the package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different computers on a single site, provided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un on more than one machine at a time.  If it is likely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un simultaneously on two or more machines we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urchase a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WASP by either fill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in the file REGISTER.DOC or by pressing &lt;Alt R&gt;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ion screen and answering the questio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the completed form on your printer.  If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 you can print it out and fill it in manual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t into your word processor for completion. 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is attached to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your registration fee we will send you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WASP with your company's name lis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ce holder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do not send printed copies of the manual to purchasers of WAS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there will be a file containing the manual on the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rint out (just like this manual).  This is done f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Firstly it keeps the price down, secondly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 and improvements to be included immediately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un down stocks of old manuals, and thirdly we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ll-written software should not need a manual !   What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to manuals ?  Do you read them ?  Please let us know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a printed copy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lse do you get for being honest and sending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?  Well, we can't promise to fill your mail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junk mail, but if you don't register we have no way of t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updates and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also entitled to support by mail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please write and we will do our best to help. 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ike to hear of any features you would like to se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P.  Are there units that you use that we have not built in 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know and if they are anything more reasonabl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htubs/fortnight we will build them in.  Are ther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that you would like built in ?  If so please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 and s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register or not, may we request that you give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WASP to your friends, colleagues, customers, suppli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and anyone else who would have a use for it.  We w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it if copies are uploaded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striction on distribution is that we ask that you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way copies of the full system with all its files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modified in any way.  The full list of files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on Installation and Startup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s of hardware and software may bundle WASP with any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, subject to the above restriction, and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stated that any payment made is solely for the other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for W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to Engineering Sch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niversity or Technical College involved in the terti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ucation of engineers can obtain a licence for WASP free of ch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get your registered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n the registration questionnaire in the normal way and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ad of Department to write a covering letter on your Schoo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letterhead, but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we ask in return is that you make the registere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all students and staff so that we do not ge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, and hopefully the students will take their cop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hen they go out into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and Wish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ut many hours into the checking of this programme and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ware of any bugs at the time of release.  However, w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the most subtle bugs are unearthed after release. 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ost grateful to those who report bugs to us.  Please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detail as possible on the bug so that we can re-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on our equipment.  Please include detail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operating system, resident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experience gained over many years and with the develop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ckages has shown us that no matter how much effort w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igning and planning we can never hope to match th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vity of our users.  We would like to hear of any featur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see changed or added to WASP.  Are there uni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at we have not built in ?  Let us know and if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more reasonable than bathtubs/fortnight we will buil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.  Are there standard calculations that you would like built in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 please send details and samples.  Would you like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ASP on operating systems other than DOS ?  Are the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in WASP that are awkward and not intuitive or standard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know how you would prefer it to be.  (We know of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package that refused to put the Help key on &lt;F1&gt;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got to version 6 !  Hopefully we can be more responsiv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gineering Packages from Katma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aim at Katmar Software is to provide top quality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utility software at realistic prices.  WASP i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packages to be released.  Other applications that we ha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ages of development between conceptual design and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are more physical property database and estimation package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calculations in pipes, valves and orifices;  process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and evaluation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these packages are released as shareware we will ad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ered users of WASP.  If there are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here you have a need for low cost utilities please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as we would like to focus our limited resources where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gistration form is provided for those who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l in their order form manually.  You can also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by loading the file REGISTER.DOC into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filling in the missing information before prin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 Probably the easiest way to register is to run the W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 and press &lt;Alt R&gt; at the Shareware Distribution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 will ask you the questions and you can typ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into the programme.  It will then print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 and Steam Properties - Version 1.01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654, Westville, 3630,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 :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 By :-                        Order Number : 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Title : 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 : 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n : 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: 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/ ZIP Code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:-   ( please delete as appropria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of WASP (single user licence) at US$40-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of WASP (multi-user site licence) at US$75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ngle-user licence allows you to install the program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several different computers belonging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sation and on the same premises, but only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run at a time.  If there is a likelihoo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 will be run simultaneously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we ask that you purchase a multi-user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M Enclosed : US$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a cheque or money order for the above amount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or COD's will be accepted.  If order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outh African monetary area payment may be m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s at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telephone number is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FAX number is : 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any's main business is :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hareware distributor we rely heavily on others to do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rketing" for us.  We would therefore greatly appreciat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us the following information so that we can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od folks doing our marketing can be kept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s of the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d you obtain your evaluation copy of WA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one of the following 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 Friend / Assoc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 User Group /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 Shareware Disk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 Other ( Please specify ....................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source of evaluation cop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number of my evaluation copy i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as registered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experience has shown us that no matter how much thou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 we put into designing our software, we can never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good a programme as our users can.  We therefore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eciate your input on what are the good and bad poi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P.  If there is insufficient space on the following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add in extra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spects of WASP do you like least and how would you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m improved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acilities would you like to see added to WASP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have any other general comments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k you very much for your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or providing thi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